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2007 ASTEN Conference ~ Fellowship Repor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David Lukins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Science Centre &amp; Planetarium, Wollongong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As the Head Supervisor of a group of 30 University student interns and 15 mature-age volunteers, I am in charge of the day-to-day running of the Science Centre, including staff recruitment, orientation and training, holiday activities and school visit program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pon receiving an ASTEN fellowship grant, I traveled to Melbourne for the 2007 ASTEN Conference. I had the pleasure of visiting a number of Victorian organizations, including the Melbourne Museum, Scienceworks, Australian Synchrotron, Bendigo Art Gallery, and the Discovery Science &amp; Technology Centre in Bendig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is Conference provided me with the rewarding opportunity to learn from and exchange ideas with experienced staff from both smaller regional institutions and their larger city cousin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Through this experience, I was able gain a deeper insight of the evolving nature of museum visitors. During the conference sessions, I heard of innovative strategies in place at other science centres that sought to connect with new audiences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Hailing from an Early Childhood Education background, one of the major things I ‘got out’ of the conference was the importance of instilling a love of science in children from an early age. As a result, I am motivated to investigate how my workplace can better reach out to a preschool audience. As we move forward into the future, I am excited to discover how we can best accommodate the needs of preschoolers and their families through new developmentally-appropriate educational programs, exhibits and interactive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I would like to express my sincere gratitude to the ASTEN committee, for without their financial support I would have been unable to attend the 2007 conference. This unique, invaluable experience has put me into contact with like-minded professionals and has provided some fantastic ideas that I can put into practice in my own workplace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/10/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2:08:00Z</dcterms:created>
  <dc:creator>Andrew Goeldner</dc:creator>
  <dc:description/>
  <cp:keywords/>
  <dc:language>en-US</dc:language>
  <cp:lastModifiedBy>Caroline Kennedy</cp:lastModifiedBy>
  <dcterms:modified xsi:type="dcterms:W3CDTF">2008-07-01T02:08:00Z</dcterms:modified>
  <cp:revision>2</cp:revision>
  <dc:subject/>
  <dc:title>2007 ASTEN Conference ~ Fellowship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3928330</vt:r8>
  </property>
  <property fmtid="{D5CDD505-2E9C-101B-9397-08002B2CF9AE}" pid="3" name="_AuthorEmail">
    <vt:lpwstr>wduffy@museum.vic.gov.au</vt:lpwstr>
  </property>
  <property fmtid="{D5CDD505-2E9C-101B-9397-08002B2CF9AE}" pid="4" name="_AuthorEmailDisplayName">
    <vt:lpwstr>Duffy, Wendy</vt:lpwstr>
  </property>
  <property fmtid="{D5CDD505-2E9C-101B-9397-08002B2CF9AE}" pid="5" name="_EmailSubject">
    <vt:lpwstr>ASTEN Website: 2007 Fellowship Reports (Contacts/Directory updates)</vt:lpwstr>
  </property>
  <property fmtid="{D5CDD505-2E9C-101B-9397-08002B2CF9AE}" pid="6" name="_ReviewingToolsShownOnce">
    <vt:lpwstr/>
  </property>
</Properties>
</file>