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w Beale</w:t>
      </w:r>
    </w:p>
    <w:p>
      <w:pPr>
        <w:pStyle w:val="Normal"/>
        <w:rPr/>
      </w:pPr>
      <w:r>
        <w:rPr/>
        <w:t>Manager</w:t>
      </w:r>
    </w:p>
    <w:p>
      <w:pPr>
        <w:pStyle w:val="Normal"/>
        <w:rPr/>
      </w:pPr>
      <w:r>
        <w:rPr/>
        <w:t>Fonterra Science Roadshow</w:t>
      </w:r>
    </w:p>
    <w:p>
      <w:pPr>
        <w:pStyle w:val="Normal"/>
        <w:rPr/>
      </w:pPr>
      <w:r>
        <w:rPr/>
        <w:t>Wellington,</w:t>
      </w:r>
    </w:p>
    <w:p>
      <w:pPr>
        <w:pStyle w:val="Normal"/>
        <w:rPr/>
      </w:pPr>
      <w:r>
        <w:rPr/>
        <w:t>New Zealand</w:t>
      </w:r>
    </w:p>
    <w:p>
      <w:pPr>
        <w:pStyle w:val="Normal"/>
        <w:rPr/>
      </w:pPr>
      <w:r>
        <w:rPr/>
      </w:r>
    </w:p>
    <w:p>
      <w:pPr>
        <w:pStyle w:val="Normal"/>
        <w:rPr/>
      </w:pPr>
      <w:r>
        <w:rPr/>
        <w:t>When my Director Ian Kennedy suggested my applying for an ASTEN fellowship to help with my professional development, and visit Questacon in Australia, I leapt at the chance.</w:t>
      </w:r>
    </w:p>
    <w:p>
      <w:pPr>
        <w:pStyle w:val="Normal"/>
        <w:rPr/>
      </w:pPr>
      <w:r>
        <w:rPr/>
      </w:r>
    </w:p>
    <w:p>
      <w:pPr>
        <w:pStyle w:val="Normal"/>
        <w:rPr/>
      </w:pPr>
      <w:r>
        <w:rPr/>
        <w:t xml:space="preserve">Before I left for Canberra, I established two clear goals that I wanted to achieve while visiting Questacon, and their major outreach programme, The Shell Questacon Science Circus (which is very similar to one of our own programmes  in New Zealand). These goals were firstly, to observe another travelling science group in action on a day to day basis and secondly, to take a closer look at their management structure and what makes them such a success. With this completed I could then look to make improvements within our own operating procedures, and improve on the success it has built up over the last 21 years. </w:t>
      </w:r>
    </w:p>
    <w:p>
      <w:pPr>
        <w:pStyle w:val="Normal"/>
        <w:rPr/>
      </w:pPr>
      <w:r>
        <w:rPr/>
      </w:r>
    </w:p>
    <w:p>
      <w:pPr>
        <w:pStyle w:val="Normal"/>
        <w:rPr/>
      </w:pPr>
      <w:r>
        <w:rPr/>
        <w:t xml:space="preserve">On my arrival at Questacon I was met by Bettina Payne,  Acting Outreach Manager, who explained the in’s and out’s of the exhibition centre, as well as introducing me to Vanessa Gardos who showed me around the facility. During the tour I was introduced to Graham Smith Acting General Manager Development, and Lorraine Neish, General Manager Operations, who also extended a warm welcome to me. The next two days were spent looking at numerous aspects of the Questacon operation. From live demonstrations, to the exhibition work shops, graphic design, planning exhibition tours (very informative, thanks to Sally D’Addio), as well as other outreach programs and the people involved. I’ll never think of maths in the same way thanks to Jamos McAlester, that’s for sure! Fantastic. Suffice to say I left at the end of day two with a severe case of information overload, and I loved it! </w:t>
      </w:r>
    </w:p>
    <w:p>
      <w:pPr>
        <w:pStyle w:val="Normal"/>
        <w:rPr/>
      </w:pPr>
      <w:r>
        <w:rPr/>
      </w:r>
    </w:p>
    <w:p>
      <w:pPr>
        <w:pStyle w:val="Normal"/>
        <w:rPr/>
      </w:pPr>
      <w:r>
        <w:rPr/>
        <w:t xml:space="preserve">Day three and a drive to Sydney to observe one of the other Questacon outreach teams, which was taking part in the Science in the Suburbs programme operating from the Armory facility of the Sydney Olympic Park. Dr Sophie Lieberman of the Australian Museum and her small team put together a two day programme with over 130 timetabled events, and 1400 students attending. Amongst those events were the two Questacon Science Squad presenters which I had came to see, David Murry and Lang Watkin, who gave two delightful shows, and had the students lining up to ask more questions at the end. Brilliant! The successfulness of both programs, with just a handful of staff mirrored our own, and once again I left with numerous possibilities and ideas tingling in my mind. </w:t>
      </w:r>
    </w:p>
    <w:p>
      <w:pPr>
        <w:pStyle w:val="Normal"/>
        <w:rPr/>
      </w:pPr>
      <w:r>
        <w:rPr/>
      </w:r>
    </w:p>
    <w:p>
      <w:pPr>
        <w:pStyle w:val="Normal"/>
        <w:rPr/>
      </w:pPr>
      <w:r>
        <w:rPr/>
        <w:t>It was then on to Maitland to meet up with the Shell Questacon Science Squad, and see them at work in one of the public displays. The hall was a hive of activity, young &amp; old alike all excited and trying the many different exhibits, and watching the shows put on by the team members. Simply watching the frantic activity for three quarters of an hour left me exhausted, but excited at the same time. The following day I travelled to two different schools to observe two different teams in action. Alice &amp; Ben in the morning, and Jill &amp; Steve in the afternoon. At first I was surprised by the apparent simplicity of the props they used, but my surprise was soon banished, and how! The professional, and enthralling, way the science concepts were shown to the students using these simple props was superb, and those demonstrations alone made the whole trip worth while. Simple, uncomplicated science presented incredibly well. This was one of the things I had been looking for, and what I hope to add more of into our own demonstrations back in New Zealand.</w:t>
      </w:r>
    </w:p>
    <w:p>
      <w:pPr>
        <w:pStyle w:val="Normal"/>
        <w:rPr/>
      </w:pPr>
      <w:r>
        <w:rPr/>
      </w:r>
    </w:p>
    <w:p>
      <w:pPr>
        <w:pStyle w:val="Normal"/>
        <w:rPr/>
      </w:pPr>
      <w:r>
        <w:rPr/>
        <w:t>The Co-ordinator for the team, Annaliesse Wandersmith, gave me a few insights into how the Shell Questacon Science Circus team operated, and I was able to draw comparisons to our own Fonterra Science Roadshow workings. Over the two days with the team I saw evidence of good planning and co-ordination, effective communication, and good people skills from Annaliesse first hand. By the end of the fifth day, I had some great ideas to take back with me and carry through into the Fonterra Science Roadshow, and the knowledge that they are already working well for the Shell Questacon Science Circus.</w:t>
      </w:r>
    </w:p>
    <w:p>
      <w:pPr>
        <w:pStyle w:val="Normal"/>
        <w:rPr/>
      </w:pPr>
      <w:r>
        <w:rPr/>
      </w:r>
    </w:p>
    <w:p>
      <w:pPr>
        <w:pStyle w:val="Normal"/>
        <w:rPr/>
      </w:pPr>
      <w:r>
        <w:rPr/>
        <w:t>Thanks to the ASTEN executive for providing me with the funding to visit Questacon in Canberra, the experience has been very valuable and greatly appreci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2">
    <w:name w:val=" Char Char2"/>
    <w:basedOn w:val="DefaultParagraphFont"/>
    <w:qFormat/>
    <w:rPr>
      <w:rFonts w:ascii="Lucida Grande;Courier New" w:hAnsi="Lucida Grande;Courier New" w:cs="Lucida Grande;Courier New"/>
      <w:sz w:val="18"/>
      <w:szCs w:val="18"/>
      <w:lang w:val="en-GB"/>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lang w:val="en-GB"/>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1:20:00Z</dcterms:created>
  <dc:creator>andrew</dc:creator>
  <dc:description/>
  <cp:keywords/>
  <dc:language>en-US</dc:language>
  <cp:lastModifiedBy>science</cp:lastModifiedBy>
  <dcterms:modified xsi:type="dcterms:W3CDTF">2009-06-18T21:35:00Z</dcterms:modified>
  <cp:revision>3</cp:revision>
  <dc:subject/>
  <dc:title>Asten report</dc:title>
</cp:coreProperties>
</file>