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6"/>
        </w:rPr>
      </w:pPr>
      <w:r>
        <w:rPr>
          <w:b/>
          <w:sz w:val="28"/>
          <w:szCs w:val="36"/>
        </w:rPr>
        <w:t>ASTEN Fellowship Report</w:t>
      </w:r>
    </w:p>
    <w:p>
      <w:pPr>
        <w:pStyle w:val="Normal"/>
        <w:jc w:val="center"/>
        <w:rPr>
          <w:b/>
          <w:b/>
          <w:sz w:val="28"/>
          <w:szCs w:val="28"/>
        </w:rPr>
      </w:pPr>
      <w:r>
        <w:rPr>
          <w:b/>
          <w:sz w:val="28"/>
          <w:szCs w:val="28"/>
        </w:rPr>
        <w:t>Visit to the Powerhouse and Australian Museums in Sydney</w:t>
      </w:r>
    </w:p>
    <w:p>
      <w:pPr>
        <w:pStyle w:val="Normal"/>
        <w:jc w:val="center"/>
        <w:rPr>
          <w:b/>
          <w:b/>
          <w:sz w:val="28"/>
          <w:szCs w:val="28"/>
        </w:rPr>
      </w:pPr>
      <w:r>
        <w:rPr>
          <w:b/>
          <w:sz w:val="28"/>
          <w:szCs w:val="28"/>
        </w:rPr>
        <w:t>Heather Robertson</w:t>
      </w:r>
    </w:p>
    <w:p>
      <w:pPr>
        <w:pStyle w:val="Normal"/>
        <w:rPr>
          <w:b/>
          <w:b/>
          <w:sz w:val="28"/>
          <w:szCs w:val="28"/>
        </w:rPr>
      </w:pPr>
      <w:r>
        <w:rPr>
          <w:b/>
          <w:sz w:val="28"/>
          <w:szCs w:val="28"/>
        </w:rPr>
      </w:r>
    </w:p>
    <w:p>
      <w:pPr>
        <w:pStyle w:val="Normal"/>
        <w:rPr/>
      </w:pPr>
      <w:r>
        <w:rPr/>
        <w:t>‘</w:t>
      </w:r>
      <w:r>
        <w:rPr/>
        <w:t>The future’ was the opening theme of the 2011 ASTEN conference in Sydney, or more precisely, the role of museums and science centre exhibitors in an array of possible ‘futures’. The discussions, activities and ideas expressed by ASTEN members captured this focus and it was indeed fitting across an array of pressing issues in a rapidly changing world. From fast evolving technology to social media communications, to climate change and disaster proofing, we are increasingly exposed to impending global events, but with this exposure and change comes opportunity.  This is what the 2011 Sydney presentations and discussions stemmed from and these are the big ideas that I have taken home.</w:t>
      </w:r>
    </w:p>
    <w:p>
      <w:pPr>
        <w:pStyle w:val="Normal"/>
        <w:rPr/>
      </w:pPr>
      <w:r>
        <w:rPr/>
        <w:t>Science and technology is increasingly feeding into our understanding of the world, but with this comes the danger of an overload of information and voices, some of which are not always accurate, some of which are not always inspiring, some of which just switch the ‘off’ button for certain audiences.</w:t>
      </w:r>
    </w:p>
    <w:p>
      <w:pPr>
        <w:pStyle w:val="Normal"/>
        <w:rPr/>
      </w:pPr>
      <w:r>
        <w:rPr/>
        <w:t>So how do we, the exhibitors, use science and technology to convey the stories and inspire ‘conversations’ between science centres and the public? How do we motivate our audiences and what will be our role into uncertain futures?</w:t>
      </w:r>
    </w:p>
    <w:p>
      <w:pPr>
        <w:pStyle w:val="Normal"/>
        <w:rPr/>
      </w:pPr>
      <w:r>
        <w:rPr/>
        <w:t xml:space="preserve">The conference began with a workshop exploring future alternatives, including the seven different types of futures; projected (business as usual), preposterous, possible, plausible, probable, preferable and actual. The group explored ways to frame information and stories to the public in ways that encourage conversations and action. One interesting notion was that museums are not about history, but are a lens on time. The concept of the ‘lens’ was used throughout the conference and aptly describes a way in which to view the world. Just as the topic viewed through the lens can change, so to do the lens viewers. </w:t>
      </w:r>
    </w:p>
    <w:p>
      <w:pPr>
        <w:pStyle w:val="Normal"/>
        <w:rPr/>
      </w:pPr>
      <w:r>
        <w:rPr/>
        <w:t>Museums document past decisions, innovations and milestones, often following the natural progression of a story unfolding. What will happen next? Are the clues under our noses? How do we tell it, share it? How do exhibitors respond to unfolding events and lead people into the future?</w:t>
      </w:r>
    </w:p>
    <w:p>
      <w:pPr>
        <w:pStyle w:val="Normal"/>
        <w:rPr/>
      </w:pPr>
      <w:r>
        <w:rPr/>
        <w:t xml:space="preserve">One major unfolding event is climate change, which was discussed by several groups. Accelerating into a period in Earth’s story that has never been experienced before is the hotly debated issue of anthropogenic climate change, human induced potentially catastrophic change. Communicating the possible effects, provoking thought and action, but without tuning out the audience with another blame-game or doomsday voice is a challenge for all concerned, and one that is being addressed in various ways. From exhibits with two path choices ‘if we do something, and if we do nothing’, photographs of extreme weather and effects on landscape, to education programmes that inform and empower students to take charge of their decisions. </w:t>
      </w:r>
    </w:p>
    <w:p>
      <w:pPr>
        <w:pStyle w:val="Normal"/>
        <w:rPr/>
      </w:pPr>
      <w:r>
        <w:rPr/>
        <w:t xml:space="preserve">ASTEN members reported back on ways to repackage a variety of social complexities, but overall, maintaining diversity, appealing to value systems and accommodating a multiplicity of narratives were all deemed as important. Examples ranged from the humorous, to the curious, to the bizarre, and how these are important in engaging the audience. How this is achieved is open to however creative one can be, but most importantly the communication needs to encourage a domain of review and discussion, healthy debate and the room for people to make up their own minds. Our job is to provide the right information in a correct and timely manner. This was of mutual agreement. </w:t>
      </w:r>
    </w:p>
    <w:p>
      <w:pPr>
        <w:pStyle w:val="Normal"/>
        <w:rPr/>
      </w:pPr>
      <w:r>
        <w:rPr/>
        <w:t>It was stated that we learn by talking and interacting, this is the purpose of our line of business, and the very purpose of ASTEN. Museums, science centres, research centres, outreach providers and online providers all occupy important niches. Collaboration is important for centres to share what they have learnt and to provide scope for new ideas in a variety of media; physical, online, mobile, you name it.</w:t>
      </w:r>
    </w:p>
    <w:p>
      <w:pPr>
        <w:pStyle w:val="Normal"/>
        <w:rPr/>
      </w:pPr>
      <w:r>
        <w:rPr/>
        <w:t xml:space="preserve">Leading on from futures and climate change, several exhibitors have been witness to catastrophic events in the past year, both demonstrating our physical vulnerability to nature, and also the resilience and adaptability required in the face of change. The Brisbane flooding and the Christchurch earthquakes proved that we may never be fully prepared for disaster events and the worst may always be yet to come, but preparedness and open-mindedness certainly help. </w:t>
      </w:r>
    </w:p>
    <w:p>
      <w:pPr>
        <w:pStyle w:val="Normal"/>
        <w:rPr/>
      </w:pPr>
      <w:r>
        <w:rPr/>
        <w:t>In relation to disaster proofing physical artefacts, museums epitomise the importance of physicality and sentimentality within human culture. However, when disaster scenarios place this at threat we must find other ways to convey and enable access to the stories that physical artefacts represent. This is where social and virtual media play an increasingly important role. ASTEN members have been experimenting with ways to enable online access to artefacts thus assisting future research, enabling virtual visits when the audience cannot be there in person, allowing access to artefacts not on display, as well as preserving a visual record of artefacts into the ‘futures’. In the absence of a physical tour or explanation from an expert it is important that virtual records can be communicated to and experienced by the audience in a stimulating manner. Linking virtual records and media with a social spin can also serve to enhance the experience.</w:t>
      </w:r>
    </w:p>
    <w:p>
      <w:pPr>
        <w:pStyle w:val="Normal"/>
        <w:rPr/>
      </w:pPr>
      <w:r>
        <w:rPr/>
        <w:t>Communication is no longer just about the face to face contact. Whilst some consider this a loss to society, we all need to accept that social and virtual media is happening, this is now, and many of the best Science Communicators that I know employ these frequently. ASTEN institutions are employing social media experts to develop strategies to stay in touch with an ever growing audience, an audience that may not exist without hashtags, keywords, hyperlinks, tweets and status updates. Consider the most enlightening ‘forward’ email that you have ever received, just consider it. Wasn’t it fantastic? Didn’t it just make your day; make your feel a little more connected to like minded people, even if the subject matter was somehow depressingly true? Now imagine that this forward email was perfectly topical and informative to what you needed or wanted to know then and there. This is the power of social media, you are only a few taps away from a like-minded, useful connection. This is how many people are learning – from strangers – on the other side of the world.</w:t>
      </w:r>
    </w:p>
    <w:p>
      <w:pPr>
        <w:pStyle w:val="Normal"/>
        <w:rPr/>
      </w:pPr>
      <w:r>
        <w:rPr/>
        <w:t xml:space="preserve">How do we, science and technology exhibitors, feature into these virtual communication loops and increase our social presence? At the Otago Museum we create ‘edutainment’ experiences for our audiences. We have a Science Communicator who dabbles in ‘educomedy’, who aims to be entertaining, yet informative, and to attract and engage people who may not usually seek further education or realise that they are able to participate and enjoy science topics. We continue to explore and expand other innovative experiences to continue to build a diverse and actively engaged audience. </w:t>
      </w:r>
    </w:p>
    <w:p>
      <w:pPr>
        <w:pStyle w:val="Normal"/>
        <w:rPr/>
      </w:pPr>
      <w:r>
        <w:rPr/>
        <w:t>Other ASTEN exhibitors are also active in this area. From after-dark gallery entertainment to Jurassic lounges and dance floors, science centres are finding ways to become trendy and attract audiences who may not otherwise step through the doors of the premises. Social media is a driving force in this attraction and all parties seem to be getting more out of the social experience than expected – in an educational manner; the audience are being exposed to sci-tech ideas, and the centres are learning more about their audience/s to reflect on and put forth future plans.</w:t>
      </w:r>
    </w:p>
    <w:p>
      <w:pPr>
        <w:pStyle w:val="Normal"/>
        <w:rPr/>
      </w:pPr>
      <w:r>
        <w:rPr/>
        <w:t xml:space="preserve">Podcasting is another way to build an online community. A major benefit includes encouraging further exploration of the physical artefacts and people working behind the scenes. One ASTEN member has been simultaneously archiving the past and present, whilst creating easy access for future visitors, all in a tactile, relatable, and very human manner. One fear of virtual media is that people are removed from people or from the tactile, and the real world becomes disjointed, or that it discourages people from stepping away from their screen. Podcasts give sound, description, and can convey passion and information. Importantly though, they can be as long or short as people are willing to give interest to and participation is on a self-subscripted basis – online, or down at the centre if something is proving to be ‘going on’. In short, people are getting snippets of information regularly, if the podcasts are timely, successfully enticing and relevant. </w:t>
      </w:r>
    </w:p>
    <w:p>
      <w:pPr>
        <w:pStyle w:val="Normal"/>
        <w:rPr/>
      </w:pPr>
      <w:r>
        <w:rPr/>
        <w:t xml:space="preserve">Reaching out into the community is another approach to ensuring a sustained interactive future with people. Making science and technology accessible, affordable and relevant to community learning is extremely important. Students have curriculums to learn, isolated communities need connections with the global community, researchers and communicators have ideas to share. How can these be best linked? Many people do not have the time, money or desire to travel to the nearest science centre, not everyone has access or spends time on the internet, many do not know what they need to be aware of in this changing world. Sometimes the situation calls for us to ‘get out there’, and this is another area that many ASTEN members are either wholly dedicated to, or participating in.  This is an important option for connecting with all audiences, but one that also relies on partnerships and funding to operate successfully. </w:t>
      </w:r>
    </w:p>
    <w:p>
      <w:pPr>
        <w:pStyle w:val="Normal"/>
        <w:rPr/>
      </w:pPr>
      <w:r>
        <w:rPr/>
        <w:t>This is where ASTEN connections demonstrate that we are all facing similar challenges.  Funding is an ever present obstacle, but connections, exposure, and building up a dynamic experimental portfolio for communication and change can only serve to increase resilience and adaptability for our futures.</w:t>
      </w:r>
    </w:p>
    <w:p>
      <w:pPr>
        <w:pStyle w:val="Normal"/>
        <w:widowControl/>
        <w:bidi w:val="0"/>
        <w:spacing w:lineRule="auto" w:line="276" w:before="0" w:after="200"/>
        <w:rPr/>
      </w:pPr>
      <w:r>
        <w:rPr/>
        <w:t xml:space="preserve">Opportunity is rife, if you are open to it. The ASTEN conference provided a rich recipe of take-home ideas and inspirations. Making connections and sharing ideas across Australasian institutions is a strengthening process that has confirmed directions, shaped review processes and provided ideas for experimentation that may otherwise stagnate within the confines of four wall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0:00Z</dcterms:created>
  <dc:creator>Heather</dc:creator>
  <dc:description/>
  <dc:language>en-US</dc:language>
  <cp:lastModifiedBy>Caroline Kennedy</cp:lastModifiedBy>
  <dcterms:modified xsi:type="dcterms:W3CDTF">2011-09-12T01:10:00Z</dcterms:modified>
  <cp:revision>2</cp:revision>
  <dc:subject/>
  <dc:title/>
</cp:coreProperties>
</file>